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1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D HOC NETWORK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dhoc Network. Differentiate Adhoc Network and Cellular Network. Also, sketch neatly and brief about heterogeneous adhoc network scenario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hallenges faced by adhoc mobile network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68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>
                <w:bCs/>
              </w:rPr>
              <w:t>Write short notes on Wireless Sensor Network</w:t>
            </w:r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MAC protocols in Adhoc networks. Explain in detail the problems in Adhoc Channel access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unctioning of DSR routing protocol with neat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differences between AODV and DSDV routing protoco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ssociativity based routing with its protocol description, route discovery phase and route deletion phas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Tell the function of optimum routing approach(ORA) in updating routing tab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In an adhoc network, each node’s transmission range is 750m in radius, beaconing interval is once in every 10msec and migrating speed is 5m/s. Find the Associativity threshol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various factors that impact the communication throughput and route discovery time in Adhoc networks. Also give explanation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TCP Vegas and TCP Reno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Illustrate the mechanism used in TCP congestion contro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 about the importance of Indirect TCP and TCP Snoop in wireless last-hop network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List the classification of adhoc multicast routing protocol based on multicast delivery structur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ketch </w:t>
              <w:tab/>
              <w:t>a scenario to narrate the working of DVMRP protocol and give explan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 about IP Multicast Architecture in wired network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cessary diagrams, explain the working of ODMRP protoco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 about the working of Location-based Multicast routing protoco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diagrams, explain the multicast tree formation and handling of node mobility in Associativity-based Adhoc multicast (ABAM) protoco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7DFCB8-70A9-46A7-B4BC-13A0DF2A1A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2</Pages>
  <Words>336</Words>
  <Characters>1920</Characters>
  <CharactersWithSpaces>2252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6:00Z</dcterms:created>
  <dc:creator>Ku</dc:creator>
  <dc:description/>
  <dc:language>en-US</dc:language>
  <cp:lastModifiedBy>Admin</cp:lastModifiedBy>
  <cp:lastPrinted>2016-09-21T16:48:00Z</cp:lastPrinted>
  <dcterms:modified xsi:type="dcterms:W3CDTF">2018-05-05T06:1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